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评分指标设置明细表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390"/>
        <w:gridCol w:w="936"/>
        <w:gridCol w:w="3024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审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价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分标准</w:t>
            </w:r>
          </w:p>
        </w:tc>
      </w:tr>
      <w:tr>
        <w:trPr>
          <w:trHeight w:val="10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单位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必须持有工商部门核发的营业执照，具有独立承担民事责任能力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符合条件的不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价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于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告价格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不予评审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低于公告价格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%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且无正当理由的不予评审</w:t>
            </w:r>
          </w:p>
        </w:tc>
      </w:tr>
      <w:tr>
        <w:trPr>
          <w:trHeight w:val="171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低价优先法计算，即满足公告要求且价格最低的投标报价为评标基准价，其价格分为满分。其他投标人的价格分统一按照下列公式计算：报价得分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(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标基准价／投标报价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×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118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服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配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学历资质优秀，相关经验成果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-1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人员学历资质基本符合项目要求，相关经验成果比较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-7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与项目要求有较大差距，相关经验成果比较普通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69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担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此类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服务经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担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此类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服务经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每一项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项最高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74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企业的工作基础和对本项目的熟悉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程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熟悉和了解，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1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;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比较熟悉和了解，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比较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对本项目的工作内容有一定的了解，掌握了部分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但不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对本项目的工作内容缺乏了解，基本未掌握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129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设计（包括基本思路、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设计清晰，且具体、可行、专业、严谨；对本项目的工作目标及重点和难点提出了合理可行的应对措施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比较清晰，且较为具体、可行、专业和严谨；对本项目的工作目标及重点和难点提出了比较合理可行的应对措施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基本清晰，具体、可行、专业、严谨性一般；对本项目工作目标及重点和难点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对措施合理可行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不清晰，或不具体、不可行，或不专业欠严谨；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全没有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目标及重点和难点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出应对措施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2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安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明确且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-20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；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比较明确、基本科学合理，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；有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，科学合理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；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较为空泛的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7:00Z</dcterms:created>
  <dc:creator>xiaomin</dc:creator>
  <dc:description/>
  <dc:language>en-US</dc:language>
  <cp:lastModifiedBy>王奕恒</cp:lastModifiedBy>
  <dcterms:modified xsi:type="dcterms:W3CDTF">2025-02-25T11:1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